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ОП.03 «Основы банковского де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38.02.07 «Банковское дело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 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bCs/>
          <w:iCs/>
        </w:rPr>
        <w:t xml:space="preserve">ОП.03 «Основы банковского дела»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просвещения России от 14.11.2023 №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 (Зарегистрировано в Минюсте России 15.12.2023 №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Дисциплина </w:t>
      </w:r>
      <w:r>
        <w:rPr>
          <w:bCs/>
          <w:iCs/>
        </w:rPr>
        <w:t>ОП.03 «Основы банковского дела»</w:t>
      </w:r>
      <w:r>
        <w:rPr/>
        <w:t xml:space="preserve">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rPr/>
      </w:pPr>
      <w:r>
        <w:rPr/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8.02.07 Банковское дело в соответствии с требования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/>
      </w:pPr>
      <w:r>
        <w:rPr/>
        <w:t>Рабочая программа учебной дисциплины ОП.03 «Основы банковского дела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>очной формы</w:t>
      </w:r>
      <w:r>
        <w:rPr/>
        <w:t xml:space="preserve">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ая дисциплина ОП.03 «Основы банковского дела» относится к общепрофессиональному циклу, является обязатель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банковского дела» </w:t>
      </w:r>
      <w:r>
        <w:rPr>
          <w:rFonts w:cs="Times New Roman" w:ascii="Times New Roman" w:hAnsi="Times New Roman"/>
          <w:sz w:val="28"/>
          <w:szCs w:val="28"/>
        </w:rPr>
        <w:t>способствует формированию общих компетенций и специальных по специальности 38.02.07 «Банковское дело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rFonts w:eastAsia="Calibri"/>
          <w:sz w:val="28"/>
          <w:szCs w:val="28"/>
        </w:rPr>
        <w:t>ОК 01, ОК 02, ОК 03, ОК 04, ОК 05, ОК 09, ПК 2.1, ПК 3.1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«Основы банковского дела»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формированию общ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офессиональных </w:t>
      </w:r>
      <w:r>
        <w:rPr>
          <w:rFonts w:cs="Times New Roman" w:ascii="Times New Roman" w:hAnsi="Times New Roman"/>
          <w:sz w:val="28"/>
          <w:szCs w:val="28"/>
        </w:rPr>
        <w:t xml:space="preserve">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38.02.07 «Банковское дело»</w:t>
      </w:r>
    </w:p>
    <w:p>
      <w:pPr>
        <w:pStyle w:val="Style46"/>
        <w:widowControl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783"/>
        <w:gridCol w:w="3868"/>
        <w:gridCol w:w="47"/>
      </w:tblGrid>
      <w:tr>
        <w:trPr>
          <w:trHeight w:val="64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01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 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 09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color w:val="FF0000"/>
              </w:rPr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jc w:val="center"/>
              <w:rPr/>
            </w:pPr>
            <w:r>
              <w:rPr/>
              <w:t>Проводить консультирование клиентов по основным банковским продуктам и услу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07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357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30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46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  <w:lang w:val="en-US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  <w:lang w:val="en-US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  <w:lang w:val="en-US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  <w:lang w:val="en-US"/>
              </w:rPr>
            </w:pPr>
            <w:r>
              <w:rPr>
                <w:iCs/>
                <w:color w:val="FF0000"/>
                <w:spacing w:val="-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both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ыполнять и оформлять депозитные операции с физическими и юридическими лицам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нормативные правовые документы, регулирующие совершение операций по вклад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виды действующих депозитных продуктов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>
                <w:iCs/>
              </w:rPr>
              <w:t>условия и порядок открытия и обслуживания депозит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ПК 2.1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Оценивать кредитоспособность клиент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перативно принимать решения по предложению клиенту дополнительного банковского продукта (кросс-продажа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законодательство Российской Федерации о противодействии легализации (отмыванию) доходов, полученных финансированию терроризм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законодательство Российской Федерации о персональных данны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>
                <w:iCs/>
                <w:spacing w:val="-6"/>
              </w:rPr>
              <w:t>рекомендации Ассоциации банков России по вопросам определения преступным путем,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Техника оформления депозитных операций</w:t>
            </w:r>
            <w:r>
              <w:rPr/>
              <w:t xml:space="preserve"> Практическое занятие 1 «Открытие банковского вклада (депозита)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Порядок распоряжения вкладами</w:t>
            </w:r>
          </w:p>
          <w:p>
            <w:pPr>
              <w:pStyle w:val="Normal"/>
              <w:rPr/>
            </w:pPr>
            <w:r>
              <w:rPr/>
              <w:t>Практическое занятие 2 «Оформление доверенностей и завещаний по вкладам»</w:t>
            </w:r>
          </w:p>
          <w:p>
            <w:pPr>
              <w:pStyle w:val="Normal"/>
              <w:rPr/>
            </w:pPr>
            <w:r>
              <w:rPr/>
              <w:t>Практическое занятие 3 «Расчет дохода и суммы закрытия вклад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>Техника оформления кредитных операций</w:t>
            </w:r>
          </w:p>
          <w:p>
            <w:pPr>
              <w:pStyle w:val="Normal"/>
              <w:rPr/>
            </w:pPr>
            <w:r>
              <w:rPr/>
              <w:t>Практическое занятие 8 «Оформление кредитного договор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ый проект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индивидуальным проектом </w:t>
            </w:r>
            <w:r>
              <w:rPr>
                <w:i/>
                <w:sz w:val="28"/>
                <w:szCs w:val="28"/>
              </w:rPr>
              <w:t>(если предусмотрено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- 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2. Тематический план и содержание учебной дисциплины ОП.03 «Основы банковского дел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азвитие банковского дела 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 Исторические этапы развит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 становления и реформирования банковской системы России 18 – 19 века. Влияние проводимых изменений на развитие банковской системы Российской Империи.</w:t>
            </w:r>
          </w:p>
          <w:p>
            <w:pPr>
              <w:pStyle w:val="Normal"/>
              <w:rPr/>
            </w:pPr>
            <w:r>
              <w:rPr/>
              <w:t xml:space="preserve">Банковские реформы 20-го века – причины, цели, результаты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банковская систем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и характеристика деятельности субъектов банковской системы – Центрального Банка РФ (Банка России) и коммерческих банков. </w:t>
            </w:r>
          </w:p>
          <w:p>
            <w:pPr>
              <w:pStyle w:val="Normal"/>
              <w:rPr/>
            </w:pPr>
            <w:r>
              <w:rPr/>
              <w:t>Законодательные основы осуществления деятельности, порядок создания, направления деятельност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2.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Организация депозитных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онодательные основы организации депозитных операций банков. Договор банковского вклада как инструмент оформления сделок. Система страхования вкладов.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Техника оформления депозитных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ткрытия и закрытия вкладов населения, документальное оформ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1 «Открытие банковского вклада (депозита)»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Порядок распоряжения вкладам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и и завещания как инструмент распоряжения средствами на счете.</w:t>
            </w:r>
          </w:p>
          <w:p>
            <w:pPr>
              <w:pStyle w:val="Normal"/>
              <w:rPr/>
            </w:pPr>
            <w:r>
              <w:rPr/>
              <w:t>Обзор депозитных продуктов ростовских бан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2 «Оформление доверенностей и завещаний по вкладам»</w:t>
            </w:r>
          </w:p>
          <w:p>
            <w:pPr>
              <w:pStyle w:val="Normal"/>
              <w:rPr/>
            </w:pPr>
            <w:r>
              <w:rPr/>
              <w:t>Практическое занятие 3 «Расчет дохода и суммы закрытия вклада»</w:t>
            </w:r>
          </w:p>
          <w:p>
            <w:pPr>
              <w:pStyle w:val="Normal"/>
              <w:rPr/>
            </w:pPr>
            <w:r>
              <w:rPr/>
              <w:t>Практическое занятие 4 «Рынок банковских депозитов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Кред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1  </w:t>
            </w:r>
            <w:r>
              <w:rPr>
                <w:b/>
              </w:rPr>
              <w:t>Организация кредитных 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дательные основы организации кредитных операций банков. Договор кредитования  как инструмент оформления сдел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>Техника оформления кредитных операц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окументального оформления кредитных сделок.</w:t>
            </w:r>
          </w:p>
          <w:p>
            <w:pPr>
              <w:pStyle w:val="Normal"/>
              <w:rPr/>
            </w:pPr>
            <w:r>
              <w:rPr/>
              <w:t>Состав кредитных платежей.</w:t>
            </w:r>
          </w:p>
          <w:p>
            <w:pPr>
              <w:pStyle w:val="Normal"/>
              <w:rPr/>
            </w:pPr>
            <w:r>
              <w:rPr/>
              <w:t>Обзор кредитных продуктов ростовских банков для юридических лиц.</w:t>
            </w:r>
          </w:p>
          <w:p>
            <w:pPr>
              <w:pStyle w:val="Normal"/>
              <w:rPr/>
            </w:pPr>
            <w:r>
              <w:rPr/>
              <w:t>Обзор кредитных продуктов ростовских банков для физических 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1-05, 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5 «Оформление кредитного договора»</w:t>
            </w:r>
          </w:p>
          <w:p>
            <w:pPr>
              <w:pStyle w:val="Normal"/>
              <w:rPr/>
            </w:pPr>
            <w:r>
              <w:rPr/>
              <w:t>Практическое занятие 6 «Рынок банковских кредитов юридических лиц»</w:t>
            </w:r>
          </w:p>
          <w:p>
            <w:pPr>
              <w:pStyle w:val="Normal"/>
              <w:rPr/>
            </w:pPr>
            <w:r>
              <w:rPr/>
              <w:t>Практическое занятие 7 «Расчет процентов по кредиту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рактическое занятие 8 «Рынок банковских кредитов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. Итогов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</w:t>
      </w:r>
      <w:r>
        <w:rPr>
          <w:b/>
          <w:sz w:val="28"/>
          <w:szCs w:val="28"/>
        </w:rPr>
        <w:t>.03 «Основы банковского дела»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 xml:space="preserve">«Основы банковского дела» </w:t>
      </w:r>
      <w:r>
        <w:rPr>
          <w:bCs/>
          <w:sz w:val="28"/>
          <w:szCs w:val="28"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/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 w:cs="Helvetica Neue;Times New Roman"/>
          <w:sz w:val="28"/>
          <w:szCs w:val="28"/>
        </w:rPr>
      </w:pPr>
      <w:r>
        <w:rPr>
          <w:rFonts w:eastAsia="Helvetica Neue;Times New Roman" w:cs="Helvetica Neue;Times New Roman"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 w:cs="Helvetica Neue;Times New Roman"/>
          <w:sz w:val="28"/>
          <w:szCs w:val="28"/>
        </w:rPr>
      </w:pPr>
      <w:r>
        <w:rPr>
          <w:rFonts w:eastAsia="Helvetica Neue;Times New Roman" w:cs="Helvetica Neue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</w:t>
      </w:r>
      <w:r>
        <w:rPr>
          <w:bCs/>
          <w:i/>
          <w:color w:val="FF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1 </w:t>
      </w:r>
      <w:r>
        <w:rPr>
          <w:i/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hd w:fill="FFFFFF" w:val="clear"/>
        </w:rPr>
        <w:t>2 Банковское дело в 2 ч. Часть 1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3. — 422 с</w:t>
      </w:r>
    </w:p>
    <w:p>
      <w:pPr>
        <w:pStyle w:val="Normal"/>
        <w:jc w:val="both"/>
        <w:rPr/>
      </w:pPr>
      <w:r>
        <w:rPr>
          <w:rFonts w:eastAsia="Calibri"/>
        </w:rPr>
        <w:t xml:space="preserve">3 </w:t>
      </w:r>
      <w:r>
        <w:rPr>
          <w:color w:val="000000"/>
          <w:shd w:fill="FFFFFF" w:val="clear"/>
        </w:rPr>
        <w:t>Банковское дело в 2 ч. Часть 2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3. — 189 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4 </w:t>
      </w:r>
      <w:r>
        <w:rPr>
          <w:i/>
          <w:iCs/>
          <w:color w:val="000000"/>
          <w:shd w:fill="FFFFFF" w:val="clear"/>
        </w:rPr>
        <w:t>Ларина, О. И. </w:t>
      </w:r>
      <w:r>
        <w:rPr>
          <w:color w:val="000000"/>
          <w:shd w:fill="FFFFFF" w:val="clear"/>
        </w:rPr>
        <w:t> Банковское дело. Практикум : учебное пособие для среднего профессионального образования / О. И. Ларина. — 2-е изд., перераб. и доп. — Москва : Издательство Юрайт, 2023. — 234 с</w:t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hd w:fill="FFFFFF" w:val="clear"/>
        </w:rPr>
        <w:t xml:space="preserve">5 </w:t>
      </w:r>
      <w:r>
        <w:rPr>
          <w:i/>
          <w:iCs/>
          <w:color w:val="000000"/>
          <w:shd w:fill="FFFFFF" w:val="clear"/>
        </w:rPr>
        <w:t>Тавасиев, А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А. М. Тавасиев. — 3-е изд., перераб. и доп. — Москва : Издательство Юрайт, 2023. — 534 с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Министерства Финансов РФ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Сайт Министерства Финансов Ростовской области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Центрального Банка РФ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Консультант Плюс»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Гарант»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nkir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, посвященный банковской тематике</w:t>
      </w:r>
    </w:p>
    <w:p>
      <w:pPr>
        <w:pStyle w:val="Normal"/>
        <w:ind w:left="426" w:hanging="426"/>
        <w:rPr>
          <w:rStyle w:val="InternetLink"/>
        </w:rPr>
      </w:pPr>
      <w:hyperlink r:id="rId12">
        <w:r>
          <w:rPr>
            <w:rFonts w:cs="Times New Roman"/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z w:val="28"/>
            <w:szCs w:val="28"/>
            <w:shd w:fill="FFFFFF" w:val="clear"/>
          </w:rPr>
          <w:t xml:space="preserve">- www.banki.ru/banks/rostov-na-donu/list/ </w:t>
        </w:r>
      </w:hyperlink>
      <w:r>
        <w:rPr>
          <w:color w:val="000000"/>
          <w:sz w:val="28"/>
          <w:szCs w:val="28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ЭК.03 «Основы банковского дела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887"/>
        <w:gridCol w:w="3246"/>
      </w:tblGrid>
      <w:tr>
        <w:trPr>
          <w:tblHeader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854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ind w:hanging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3.1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ыполнять и оформлять депозитные операции с физическими и юридическими лиц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К 2.1. Оценивать кредитоспособность клиентов.          </w:t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color w:val="000000"/>
              </w:rPr>
              <w:t>Устанавливать и развивать деловые отношения с клиентами по вопросу платежных услуг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Презентовать платежные услуги клиентам и их представител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Организовывать и проводить деловые встречи и переговоры с клиентами и их представител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Формировать и представлять базовые презентации банковских проду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Оказывать </w:t>
            </w:r>
            <w:r>
              <w:rPr>
                <w:iCs/>
                <w:color w:val="333333"/>
              </w:rPr>
              <w:t>информационно-консультационные услуги клиенту по вопросам предоставления потребительского кредита и выбора кредитной программы;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iCs/>
                <w:color w:val="333333"/>
              </w:rPr>
              <w:t>- Выстроить взаимодействие с заемщиком по вопросам обслуживания потребительского креди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 Заключить типовой договор потребительского креди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Cs/>
                <w:color w:val="333333"/>
              </w:rPr>
              <w:t xml:space="preserve">- </w:t>
            </w:r>
            <w:r>
              <w:rPr/>
              <w:t xml:space="preserve">Оказывать </w:t>
            </w:r>
            <w:r>
              <w:rPr>
                <w:iCs/>
                <w:color w:val="333333"/>
              </w:rPr>
              <w:t>информационно-консультационные услуги клиенту по вопросам выбора банковского вкла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Заключить типовой договор банковского вкл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rFonts w:ascii="Verdana" w:hAnsi="Verdana" w:cs="Verdana"/>
                <w:i/>
                <w:i/>
                <w:iCs/>
                <w:color w:val="333333"/>
              </w:rPr>
            </w:pPr>
            <w:r>
              <w:rPr>
                <w:rFonts w:cs="Verdana" w:ascii="Verdana" w:hAnsi="Verdana"/>
                <w:i/>
                <w:iCs/>
                <w:color w:val="333333"/>
              </w:rPr>
            </w:r>
          </w:p>
          <w:p>
            <w:pPr>
              <w:pStyle w:val="31"/>
              <w:widowControl w:val="false"/>
              <w:rPr/>
            </w:pPr>
            <w:r>
              <w:rPr>
                <w:sz w:val="24"/>
              </w:rPr>
              <w:t>знать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Исторические этапы развития банковского делав в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- Структуру современной банковско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- Характеристику деятельности субъектов банковско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бщие правила организации депозитных опер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сновы техники оформления операций по вклад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сновы распоряжения банковскими вкла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Основы психологии общения и ведения консультационной работы с клиен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Технологии ведения перегов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Порядок, процедуры и условия заключения и оформления договоров на предоставление разных видов банковски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Законодательство Российской Федерации о потребительском кред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Cs/>
              </w:rPr>
              <w:t>- Локальные нормативные акты и методические документы по вопросам обслуживания потребительского кредит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color w:val="FF0000"/>
              </w:rPr>
            </w:pPr>
            <w:r>
              <w:rPr>
                <w:iCs/>
              </w:rPr>
              <w:t>- Условия предоставления потребительских кредитов в рамках имеющихся в банке программ кредит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продуктов деятельности практических, творческих работ);</w:t>
            </w:r>
          </w:p>
          <w:p>
            <w:pPr>
              <w:pStyle w:val="Style26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6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0" w:leader="none"/>
              </w:tabs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99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8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52:00Z</dcterms:created>
  <dc:creator>Lena</dc:creator>
  <dc:description/>
  <cp:keywords/>
  <dc:language>en-US</dc:language>
  <cp:lastModifiedBy>User</cp:lastModifiedBy>
  <cp:lastPrinted>2024-07-04T04:57:00Z</cp:lastPrinted>
  <dcterms:modified xsi:type="dcterms:W3CDTF">2024-09-02T11:20:00Z</dcterms:modified>
  <cp:revision>4</cp:revision>
  <dc:subject/>
  <dc:title/>
</cp:coreProperties>
</file>